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6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42"/>
      </w:tblGrid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11-07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357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7" t="-367" r="-367" b="-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326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7" t="-396" r="-387" b="-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7-31T07:13:41Z</dcterms:modified>
  <cp:revision>45</cp:revision>
  <dc:subject/>
  <dc:title>QUALITAT D´AIGÜES DE BANY - CALIDAD DE AGUAS DE BAÑO</dc:title>
</cp:coreProperties>
</file>